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lang w:val="it-IT"/>
        </w:rPr>
        <w:t>FIŞA DISCIPLINEI</w:t>
      </w:r>
      <w:r>
        <w:rPr>
          <w:rFonts w:cs="Arial" w:ascii="Arial" w:hAnsi="Arial"/>
          <w:b/>
          <w:sz w:val="18"/>
          <w:lang w:val="ro-RO"/>
        </w:rPr>
        <w:t xml:space="preserve">         </w:t>
      </w:r>
      <w:r>
        <w:rPr>
          <w:b/>
          <w:bCs/>
          <w:i/>
          <w:iCs/>
          <w:color w:val="000000"/>
          <w:lang w:val="ro-RO"/>
        </w:rPr>
        <w:t>MANAGEMENTUL FINANTARII PROIECTELOR ENERGETICE NUCLEARE</w:t>
      </w:r>
      <w:r>
        <w:rPr>
          <w:rFonts w:cs="Arial" w:ascii="Arial" w:hAnsi="Arial"/>
          <w:b/>
          <w:sz w:val="18"/>
          <w:lang w:val="ro-RO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sz w:val="18"/>
          <w:lang w:val="it-IT"/>
        </w:rPr>
      </w:pPr>
      <w:r>
        <w:rPr>
          <w:rFonts w:cs="Arial" w:ascii="Arial" w:hAnsi="Arial"/>
          <w:b/>
          <w:sz w:val="18"/>
          <w:lang w:val="it-IT"/>
        </w:rPr>
      </w:r>
    </w:p>
    <w:p>
      <w:pPr>
        <w:pStyle w:val="Header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er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iinte Ingineres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T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ro-RO"/>
              </w:rPr>
              <w:t>MANAGEMENTUL FINANTARII PROIECTELOR ENERGETICE NUCLE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ct.univ.dr.. Fianu Sor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lect.univ</w:t>
            </w: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 dr.Fianu Sor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9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>
          <w:trHeight w:val="8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generale de Management, Cunostinte privind intocmirea studiilor de fezabilitat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Managemen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,tabl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plicarea conceptelor, metodelor şi principiilor generale de activitatilor legate de „Ciclul de Combustibil Nuclear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conceptului de dezvoltare durabila si protectia mediului in domeniul producerii energiei elec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terpretarea caracteristicilor fizico-chimice ale material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şi interpretarea unor procese nucleare, in special de functionare a reactoar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tilizarea unor metode, programe şi softuri pentru conducerea unor procese tehnolog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omparativa si aplicarea conventiilor internationale, a legislatiei si reglementarilor in domeniu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 dezvolta proiecte pe teme de importanta: functionarea unui reactor, managementul securitatii nucleare, managementul deseurilor radioac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1973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mbunătăţirea performanţelor în utilizarea calculatoruluisi a instrumentelor softw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naliza a rscului nucl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ind w:left="709" w:hanging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isciplina are ca obiectiv general însuşirea de către studenţi a cunoştinţelor de bază privind </w:t>
            </w:r>
            <w:r>
              <w:rPr>
                <w:sz w:val="18"/>
                <w:szCs w:val="18"/>
                <w:lang w:val="ro-RO"/>
              </w:rPr>
              <w:t>statutul energiei electrice si circumstantele speciale privitoare la finantarea proiectelor de energie nucleara;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left="709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left="709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dentificarea principalelor elemente ale costului si ale posibilitatilor economice de realizare a unei centrale nucleare 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left="709" w:hanging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rmarea capacitatilor de a identifica concepte de finantare a obiectivelor de investitii major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a evolutiei consumului de energie elrctrica la nivel mondial si national la orizontul anului 2020, in paralel cu resursele energetice disponibile; tendinta ce se manifesta pe plan international de a dezvolta noi investitii in energetica nucleara pentru a acoperi necesarul consumului de energie pentru industr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Statutul energiei electrice si circumstantele speciale privitoare la finantarea proiectelor de energie nucleara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acteristici primare ale investitiilor in proiecte de energie nuclear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hestiuni care afecteaza finantarea proiectelor  de energetica nucleara;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Factori legati de program si proiect-studiul de fezabilitate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Climatul investitiei;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Planul de finantare- forme de finantare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Credite de export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Credibilitatea pentru acordarea unui credit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onente ale costurilor producerii de energie nucleara: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Costurile pentru dezvoltarea infrastructurii;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Costurile investitiei de capital;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Costurile ciclului combustibil nuclear;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Costuri pentru intretinerea si functionare;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Costuri de scoatere din functiune;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enta asupra costului energiei nucleare;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Costurile energiei nucleare in comparatie cu cele ale energiei conventionale;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Riscurile intirzierii constructiei;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Determinarea fezabilitatii proiectelor energetice nuclear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ul de combustibil nuclear: definitie si responsabilit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Programe nucleare nationale: necesitate si componenta;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uri de reactoare nucleare aflate in functiune in Romania si eficienta acest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agementul proiectelor nucleare intarzi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inantarea unui proiect nuclear printr-un contract de tip”turnk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inantarea unui proiect nuclear pe baza conceptului BOT(construire-functionare-transfe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ceduri de acordare a unui imprumut de catre organisme financi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ul de management al calitatii aplicabil in domeniul nuclear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ecuritatea nucleara:concept si principii 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zentarea sistemelor nucleare romanesti si modalitatile de finantare abordate 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ganizatii responsabile cu managementul sistemelor nucleare romane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B.J. Csik,  Kurt Schenk, 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ro-RO"/>
              </w:rPr>
              <w:t xml:space="preserve">Nuclear power in developing countries: Requirements &amp; constraints -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ro-RO"/>
              </w:rPr>
              <w:t xml:space="preserve">A review of IAEA's assistance to countries pursuing the nuclear optionto help meet energy demands,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www.IAEA.or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A. Sneed, B. Sikorski, M. Lineberry, J. Jolly,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ro-RO"/>
              </w:rPr>
              <w:t>Building An Integrated Nuclear Engineering And Nucle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ro-RO"/>
              </w:rPr>
              <w:t xml:space="preserve">Science Human Resources Pipeline At The Idaho National Engineering And Environmental  Laboratory,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IAEA-CN-123/04/P/09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a teme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tii si costurile asociate pentru noi investit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tipurilor de finantare si modalitatile de garantare in cazul imprumuturilor;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perceapa termenii de finantare mixta, garantie suverana, credit furnizor si perioada de grat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identificarea sistemului BOT (constructie-operare-transfer) si variantelor colaterale tip BOO(construire-functionare-detinere)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 avantajelor unui asemenea concept;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identificarea altor modele de finantare aplicate cu succes pe plan internation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identificarea conditiilor de acordare a unui imprumut pentru un proiect nuclear;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reproducerea  riscurilor de natura tehnica, comerciala, economica si politica asociate imprumut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schemei de finantare pentru investitia aferenta Unitatilor 1 si 2 de la Centrala Nuclearoelectrica Cernavoda fata de cea pentru Unitatile 3 si 4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stinerea proiecte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 xml:space="preserve"> – Tec-Doc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le dobândite la disciplină permit absolvenţilor să lucreze ca: inginer ......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 Pondere din nota finală</w:t>
            </w:r>
          </w:p>
        </w:tc>
      </w:tr>
      <w:tr>
        <w:trPr>
          <w:trHeight w:val="10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 scris – 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ă orală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proiect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bă pract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</w:t>
      </w:r>
      <w:r>
        <w:rPr>
          <w:rFonts w:cs="Arial" w:ascii="Arial" w:hAnsi="Arial"/>
          <w:sz w:val="18"/>
          <w:lang w:val="ro-RO"/>
        </w:rPr>
        <w:t>lect.univ.dr. Fianu Sorin</w:t>
        <w:tab/>
        <w:tab/>
        <w:tab/>
        <w:t>lect.univ. dr. Fianu Sori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>conf. univ.dr. Giosanu Daniela</w:t>
      </w:r>
    </w:p>
    <w:sectPr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36:00Z</dcterms:created>
  <dc:creator>calin</dc:creator>
  <dc:description/>
  <cp:keywords/>
  <dc:language>en-US</dc:language>
  <cp:lastModifiedBy>Gaby</cp:lastModifiedBy>
  <cp:lastPrinted>2012-10-25T19:29:00Z</cp:lastPrinted>
  <dcterms:modified xsi:type="dcterms:W3CDTF">2017-11-12T19:40:00Z</dcterms:modified>
  <cp:revision>12</cp:revision>
  <dc:subject/>
  <dc:title>GHIDUL STUDENTULUI</dc:title>
</cp:coreProperties>
</file>